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yecto: Redes Neuronales Multilayer Perceptron (MLP)</w:t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lang w:eastAsia="es-ES"/>
        </w:rPr>
      </w:pPr>
      <w:r>
        <w:rPr>
          <w:lang w:eastAsia="es-ES"/>
        </w:rPr>
        <w:t>Conocer y poder aplicar las redes neuronales más importante para clasificación y regresión, específicamente las redes neuronales multilayer perceptron (MLP).</w:t>
      </w:r>
    </w:p>
    <w:p>
      <w:pPr>
        <w:pStyle w:val="Heading2"/>
        <w:rPr/>
      </w:pPr>
      <w:r>
        <w:rPr/>
        <w:t>Resultados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Aplicación de las redes neuronales MLP a problemas de clasificación y regresión, incluyendo la selección del modelo, con R (package nnet) o Weka.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Presentación de los conceptos básicos relativos a las redes neuronales: tipología supervisada y no supervisada, y dentro de la primera, las redes neuronales MLP, su estructura y la problemática de su entrenamiento (se excluyen los detalles del algoritmo de entrenamiento, pero no la problemática de dicho entrenamiento) y selección del modelo. Presentación de los resultados de la aplicación anterior.</w:t>
      </w:r>
    </w:p>
    <w:p>
      <w:pPr>
        <w:pStyle w:val="Heading2"/>
        <w:rPr/>
      </w:pPr>
      <w:r>
        <w:rPr/>
        <w:t>Dato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artificiales de un problema de clasificación generados en las clases de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artificiales de un problema de regresión generados en las clases de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accidentes para un problema de clasificación. Fichero Encuesta Accidentes.xl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un problema de credit scoring. Fichero credit.xls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5"/>
        </w:numPr>
        <w:rPr/>
      </w:pPr>
      <w:r>
        <w:rPr>
          <w:lang w:val="en-US" w:eastAsia="es-ES"/>
        </w:rPr>
        <w:t>Hastie T., Tibshirani, R., Friedman J. (2001) The Elements of Statistical Learning. Data Mining, Inference and Prediction. Springer. Sec. 4.5 y Cap. 12 (hasta Sec. 12.3 incluida).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Apuntes de Redes Neuronales. Documento Neural Networks.pdf</w:t>
      </w:r>
    </w:p>
    <w:p>
      <w:pPr>
        <w:pStyle w:val="Prrafodelista"/>
        <w:numPr>
          <w:ilvl w:val="0"/>
          <w:numId w:val="2"/>
        </w:numPr>
        <w:rPr>
          <w:lang w:val="en-US" w:eastAsia="es-ES"/>
        </w:rPr>
      </w:pPr>
      <w:r>
        <w:rPr>
          <w:lang w:val="en-US" w:eastAsia="es-ES"/>
        </w:rPr>
        <w:t>Wikipedia (feed-forward neural networks).</w:t>
      </w:r>
    </w:p>
    <w:p>
      <w:pPr>
        <w:pStyle w:val="Normal"/>
        <w:spacing w:before="0" w:after="200"/>
        <w:rPr>
          <w:lang w:val="en-US" w:eastAsia="es-ES"/>
        </w:rPr>
      </w:pPr>
      <w:r>
        <w:rPr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7:00Z</dcterms:created>
  <dc:creator>jmm</dc:creator>
  <dc:description/>
  <dc:language>en-US</dc:language>
  <cp:lastModifiedBy>jmm</cp:lastModifiedBy>
  <dcterms:modified xsi:type="dcterms:W3CDTF">2009-10-15T18:17:00Z</dcterms:modified>
  <cp:revision>2</cp:revision>
  <dc:subject/>
  <dc:title/>
</cp:coreProperties>
</file>