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MEN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ESTREO POR CONGLOMERADOS: CONCEP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a población está formada por subpoblaciones (conglomerados) cuya variabilidad es similar a la de la población agregada. La muestra consiste en todos los elementos de uno o más conglomerado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 el muestreo por conglomerados con submuestreo se toma una muestra aleatoria simple dentro de los conglomerados de la muestr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ZONES PARA SU US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- No se dispone de un marco o listado para todas las unidades de la población, pero puede conseguirse para los conglomerad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- El coste del muestreo es elevado por la dispersión geográfica de las unidades, pero los conglomerados tienen una dispersión espacial mucho menor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ONVENIENTE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En general, las varianzas de los estimadores son mayores, para igual tamaño de muestra, que en el muestreo aleatorio simple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JEMPLOS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 desea estimar el salario medio. No existe un listado de trabajadores, pero sí un listado de trabajadores de cada empresa; además los trabajadores de cada empresa están menos dispersos geográficamente que los de una muestra aleatoria, lo que permite reducir costes. Las empresas son conglomerado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ros ejemplos: árboles para estudiar el peso de las frutas, Municipios para estimar la proporción de votantes de un partido, centros universitarios para evaluar el rendimiento académico de los alumnos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DADES PRIMARIAS Y SECUNDARIAS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s unidades de muestreo en la primera etapa son los conglomerados. En una segunda etapa se pueden seleccionar muestras aleatorias dentro de cada conglomerad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UNDAMENTOS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l principio básico consiste en estimar los totales dentro de cada conglomerado o unidad primaria, junto con sus varianzas, y utilizar estos estimadores para encontrar estimaciones del total en el conjunto de la población y de la media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ACIÓN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UNIDADES PRIMARIAS (U1): M, m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UNIDADES SECUNDARIAS (U2): 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s-ES_tradnl"/>
        </w:rPr>
        <w:t>, 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TOTAL (U2): N =</w:t>
      </w: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  a veces no se conoce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CARACTERÍSTICA: 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ih</w:t>
      </w:r>
      <w:r>
        <w:rPr>
          <w:rFonts w:cs="Times New Roman" w:ascii="Times New Roman" w:hAnsi="Times New Roman"/>
          <w:sz w:val="28"/>
          <w:szCs w:val="28"/>
          <w:lang w:val="es-ES_tradnl"/>
        </w:rPr>
        <w:t>, 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ih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s-ES_tradnl"/>
        </w:rPr>
        <w:t>TOTAL: 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s-ES_tradnl"/>
        </w:rPr>
        <w:t>,  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 , Y ,  y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mh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</w:rPr>
        <w:t xml:space="preserve"> 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ih</w:t>
      </w:r>
      <w:r>
        <w:rPr>
          <w:rFonts w:cs="Times New Roman" w:ascii="Times New Roman" w:hAnsi="Times New Roman"/>
          <w:sz w:val="28"/>
          <w:szCs w:val="28"/>
        </w:rPr>
        <w:t>/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; </w:t>
      </w:r>
      <w:r>
        <w:rPr>
          <w:rFonts w:cs="Times New Roman" w:ascii="Times New Roman" w:hAnsi="Times New Roman"/>
          <w:sz w:val="28"/>
          <w:szCs w:val="28"/>
          <w:lang w:val="es-ES_tradnl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m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mh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</w:rPr>
        <w:t xml:space="preserve"> 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ih</w:t>
      </w:r>
      <w:r>
        <w:rPr>
          <w:rFonts w:cs="Times New Roman" w:ascii="Times New Roman" w:hAnsi="Times New Roman"/>
          <w:sz w:val="28"/>
          <w:szCs w:val="28"/>
        </w:rPr>
        <w:t>/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IMADORE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MUESTRA:  m U1 y 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U2     </w:t>
        <w:tab/>
        <w:t>suponemos MAS en U1 y en U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ST. MEDIA U2 i:          Y’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m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mh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ST. TOTAL U2 i:        Y’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>= 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 xml:space="preserve">mh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STIMADOR DEL TOTAL MEDIO DE U1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edia de totales estimados de U1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TOTAL MEDIO’</w:t>
      </w: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= (1/m) </w:t>
      </w: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m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TIMADOR DEL TOTAL POBLACIONAL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OTAL POBLACIONAL’ </w:t>
      </w:r>
      <w:r>
        <w:rPr>
          <w:rFonts w:cs="Times New Roman" w:ascii="Times New Roman" w:hAnsi="Times New Roman"/>
          <w:sz w:val="28"/>
          <w:szCs w:val="28"/>
          <w:lang w:val="es-ES_tradnl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     Y’ </w:t>
      </w: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=   M(1/m) </w:t>
      </w: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 xml:space="preserve">m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s-MX"/>
        </w:rPr>
        <w:t xml:space="preserve">= M(1/m) </w:t>
      </w: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s-MX"/>
        </w:rPr>
        <w:t>h</w:t>
      </w:r>
      <w:r>
        <w:rPr>
          <w:rFonts w:cs="Times New Roman" w:ascii="Times New Roman" w:hAnsi="Times New Roman"/>
          <w:sz w:val="28"/>
          <w:szCs w:val="28"/>
          <w:lang w:val="es-MX"/>
        </w:rPr>
        <w:t xml:space="preserve"> N</w:t>
      </w:r>
      <w:r>
        <w:rPr>
          <w:rFonts w:cs="Times New Roman" w:ascii="Times New Roman" w:hAnsi="Times New Roman"/>
          <w:sz w:val="28"/>
          <w:szCs w:val="28"/>
          <w:vertAlign w:val="subscript"/>
          <w:lang w:val="es-MX"/>
        </w:rPr>
        <w:t>h</w:t>
      </w:r>
      <w:r>
        <w:rPr>
          <w:rFonts w:cs="Times New Roman" w:ascii="Times New Roman" w:hAnsi="Times New Roman"/>
          <w:sz w:val="28"/>
          <w:szCs w:val="28"/>
          <w:lang w:val="es-MX"/>
        </w:rPr>
        <w:t xml:space="preserve"> (1/n</w:t>
      </w:r>
      <w:r>
        <w:rPr>
          <w:rFonts w:cs="Times New Roman" w:ascii="Times New Roman" w:hAnsi="Times New Roman"/>
          <w:sz w:val="28"/>
          <w:szCs w:val="28"/>
          <w:vertAlign w:val="subscript"/>
          <w:lang w:val="es-MX"/>
        </w:rPr>
        <w:t>h</w:t>
      </w:r>
      <w:r>
        <w:rPr>
          <w:rFonts w:cs="Times New Roman" w:ascii="Times New Roman" w:hAnsi="Times New Roman"/>
          <w:sz w:val="28"/>
          <w:szCs w:val="28"/>
          <w:lang w:val="es-MX"/>
        </w:rPr>
        <w:t>)</w:t>
      </w: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s-MX"/>
        </w:rPr>
        <w:t>i</w:t>
      </w:r>
      <w:r>
        <w:rPr>
          <w:rFonts w:cs="Times New Roman" w:ascii="Times New Roman" w:hAnsi="Times New Roman"/>
          <w:sz w:val="28"/>
          <w:szCs w:val="28"/>
          <w:lang w:val="es-MX"/>
        </w:rPr>
        <w:t xml:space="preserve"> y</w:t>
      </w:r>
      <w:r>
        <w:rPr>
          <w:rFonts w:cs="Times New Roman" w:ascii="Times New Roman" w:hAnsi="Times New Roman"/>
          <w:sz w:val="28"/>
          <w:szCs w:val="28"/>
          <w:vertAlign w:val="subscript"/>
          <w:lang w:val="es-MX"/>
        </w:rPr>
        <w:t xml:space="preserve">ih </w:t>
      </w:r>
      <w:r>
        <w:rPr>
          <w:rFonts w:cs="Times New Roman" w:ascii="Times New Roman" w:hAnsi="Times New Roman"/>
          <w:sz w:val="28"/>
          <w:szCs w:val="28"/>
          <w:lang w:val="es-MX"/>
        </w:rPr>
        <w:t xml:space="preserve">    = </w:t>
      </w: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i</w:t>
      </w:r>
      <w:r>
        <w:rPr>
          <w:rFonts w:cs="Times New Roman" w:ascii="Times New Roman" w:hAnsi="Times New Roman"/>
          <w:sz w:val="28"/>
          <w:szCs w:val="28"/>
          <w:lang w:val="es-MX"/>
        </w:rPr>
        <w:t xml:space="preserve"> (M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s-MX"/>
        </w:rPr>
        <w:t>/m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nh</w:t>
      </w:r>
      <w:r>
        <w:rPr>
          <w:rFonts w:cs="Times New Roman" w:ascii="Times New Roman" w:hAnsi="Times New Roman"/>
          <w:sz w:val="28"/>
          <w:szCs w:val="28"/>
          <w:lang w:val="es-MX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MX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ih</w:t>
      </w:r>
      <w:r>
        <w:rPr>
          <w:rFonts w:cs="Times New Roman" w:ascii="Times New Roman" w:hAnsi="Times New Roman"/>
          <w:sz w:val="28"/>
          <w:szCs w:val="28"/>
          <w:lang w:val="es-MX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es-MX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es-MX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ih</w:t>
      </w:r>
      <w:r>
        <w:rPr>
          <w:rFonts w:cs="Times New Roman" w:ascii="Times New Roman" w:hAnsi="Times New Roman"/>
          <w:sz w:val="28"/>
          <w:szCs w:val="28"/>
          <w:lang w:val="es-MX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eastAsia="Times New Roman" w:cs="Times New Roman" w:ascii="Times New Roman" w:hAnsi="Times New Roman"/>
          <w:sz w:val="28"/>
          <w:szCs w:val="28"/>
          <w:lang w:val="es-M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MX"/>
        </w:rPr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s-ES_tradnl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factores de expansión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i 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s proporcional a 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 es decir  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</w:rPr>
        <w:t>/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k   entonces todos los </w:t>
      </w:r>
      <w:r>
        <w:rPr>
          <w:rFonts w:cs="Times New Roman" w:ascii="Times New Roman" w:hAnsi="Times New Roman"/>
          <w:sz w:val="28"/>
          <w:szCs w:val="28"/>
          <w:lang w:val="es-ES_tradnl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i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s-ES_tradnl"/>
        </w:rPr>
        <w:t>M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s-ES_tradnl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nh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son iguales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Y’=</w:t>
      </w: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i</w:t>
      </w: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 (k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s-ES_tradnl"/>
        </w:rPr>
        <w:t>m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ih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s-ES_tradnl"/>
        </w:rPr>
        <w:t>(k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s-ES_tradnl"/>
        </w:rPr>
        <w:t>m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 Σ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i</w:t>
      </w: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i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y el diseño es autoponderad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IANZA DENTRO DE LOS CONGLOMERADOS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ianza interna estimada en los conglomerados  (varianza U2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(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ih</w:t>
      </w:r>
      <w:r>
        <w:rPr>
          <w:rFonts w:cs="Times New Roman" w:ascii="Times New Roman" w:hAnsi="Times New Roman"/>
          <w:sz w:val="28"/>
          <w:szCs w:val="28"/>
          <w:lang w:val="en-US"/>
        </w:rPr>
        <w:t>-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mh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(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>-1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Varianza interna del estimador del total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IC= M/m  </w:t>
      </w: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(1/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1/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>)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IANZA ENTRE TOTALES (ENTRE CONGLOMERADOS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arianza muestral entre totales (entre U1, entre conglomerados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s-ES_tradnl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/(m-1)</w:t>
      </w: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>[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m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(1/m)</w:t>
      </w: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mh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arianza del estimador del total medio de U1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s-ES_tradnl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s-ES_tradnl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ES_tradnl"/>
        </w:rPr>
        <w:t>= 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s-ES_tradnl"/>
        </w:rPr>
        <w:t>/m [1-m/M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arianza del estimador del total agregado de U1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s-ES_tradnl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s-ES_tradnl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EC</w:t>
      </w: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 = 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s-ES_tradnl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ARIANZA DEL ESTIMADOR DEL TOTAL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 = </w:t>
      </w:r>
      <w:r>
        <w:rPr>
          <w:rFonts w:cs="Times New Roman" w:ascii="Times New Roman" w:hAnsi="Times New Roman"/>
          <w:sz w:val="28"/>
          <w:szCs w:val="28"/>
          <w:lang w:val="es-ES_tradnl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EC</w:t>
      </w: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IC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=      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(1/m-1/M)</w:t>
      </w: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>[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h</w:t>
      </w:r>
      <w:r>
        <w:rPr>
          <w:rFonts w:cs="Times New Roman" w:ascii="Times New Roman" w:hAnsi="Times New Roman"/>
          <w:sz w:val="28"/>
          <w:szCs w:val="28"/>
          <w:lang w:val="en-US"/>
        </w:rPr>
        <w:t>-(1/m)</w:t>
      </w: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h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(m-1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+ M/m</w:t>
      </w: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(1/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>-1/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>)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i se muestrean todas las unidades de los conglomerados seleccionados (no hay submuestreo) entonces  </w:t>
      </w:r>
      <w:r>
        <w:rPr>
          <w:rFonts w:cs="Times New Roman" w:ascii="Times New Roman" w:hAnsi="Times New Roman"/>
          <w:sz w:val="28"/>
          <w:szCs w:val="28"/>
          <w:lang w:val="es-ES_tradnl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IC</w:t>
      </w:r>
      <w:r>
        <w:rPr>
          <w:rFonts w:cs="Times New Roman" w:ascii="Times New Roman" w:hAnsi="Times New Roman"/>
          <w:sz w:val="28"/>
          <w:szCs w:val="28"/>
        </w:rPr>
        <w:t xml:space="preserve"> es cero, y  V=</w:t>
      </w:r>
      <w:r>
        <w:rPr>
          <w:rFonts w:cs="Times New Roman" w:ascii="Times New Roman" w:hAnsi="Times New Roman"/>
          <w:sz w:val="28"/>
          <w:szCs w:val="28"/>
          <w:lang w:val="es-ES_tradnl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EC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VALOS DE CONFIANZA PARA EL TOTAL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Se suele suponer distribución Normal del estimador. Esto es razonable cuando la variable muestreada es Normal, o cuando el tamaño de muestra es grande (TCL)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Total estimado ±  N</w:t>
      </w:r>
      <w:r>
        <w:rPr>
          <w:rFonts w:eastAsia="Symbol" w:cs="Symbol" w:ascii="Symbol" w:hAnsi="Symbol"/>
          <w:sz w:val="28"/>
          <w:szCs w:val="28"/>
          <w:vertAlign w:val="subscript"/>
          <w:lang w:val="es-ES_tradnl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√V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ÁLCULO DEL TAMAÑO DE MUESTR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Se suele suponer que la variabilidad interna puede despreciarse frente a la variabilidad entre conglomerados. En ese caso, el tamaño de muestra aproximado es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s-ES_tradnl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s-ES_tradnl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cr</w:t>
      </w:r>
      <w:r>
        <w:rPr>
          <w:rFonts w:cs="Times New Roman" w:ascii="Times New Roman" w:hAnsi="Times New Roman"/>
          <w:b/>
          <w:bCs/>
          <w:sz w:val="28"/>
          <w:szCs w:val="28"/>
          <w:lang w:val="es-ES_tradnl"/>
        </w:rPr>
        <w:t>= (</w:t>
      </w:r>
      <w:r>
        <w:rPr>
          <w:rFonts w:cs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  <w:lang w:val="es-ES_tradnl"/>
        </w:rPr>
        <w:t>a</w:t>
      </w:r>
      <w:r>
        <w:rPr>
          <w:rFonts w:eastAsia="Symbol" w:cs="Symbol" w:ascii="Symbol" w:hAnsi="Symbol"/>
          <w:b/>
          <w:bCs/>
          <w:sz w:val="28"/>
          <w:szCs w:val="28"/>
          <w:lang w:val="es-ES_tradnl"/>
        </w:rPr>
        <w:t>×</w:t>
      </w:r>
      <w:r>
        <w:rPr>
          <w:rFonts w:cs="Times New Roman" w:ascii="Times New Roman" w:hAnsi="Times New Roman"/>
          <w:b/>
          <w:bCs/>
          <w:sz w:val="28"/>
          <w:szCs w:val="28"/>
          <w:lang w:val="es-ES_tradnl"/>
        </w:rPr>
        <w:t>s/e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Siendo s la cuasidesviación típica muestral entre totales de conglomerado y “e” el error admitido en la estimación del total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Si se supone que todos los conglomerados son del mismo tamaño, y todas las muestras secundarias son iguales (el diseño es autoponderado), existe un procedimiento para obtener el tamaño que hace máxima la precisión para un coste da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s-ES_tradnl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1</w:t>
      </w:r>
      <w:r>
        <w:rPr>
          <w:rFonts w:cs="Times New Roman" w:ascii="Times New Roman" w:hAnsi="Times New Roman"/>
          <w:sz w:val="28"/>
          <w:szCs w:val="28"/>
          <w:lang w:val="es-ES_tradnl"/>
        </w:rPr>
        <w:t>: coste elaboración del marco de cada unidad primar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s-ES_tradnl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2</w:t>
      </w:r>
      <w:r>
        <w:rPr>
          <w:rFonts w:cs="Times New Roman" w:ascii="Times New Roman" w:hAnsi="Times New Roman"/>
          <w:sz w:val="28"/>
          <w:szCs w:val="28"/>
          <w:lang w:val="es-ES_tradnl"/>
        </w:rPr>
        <w:t>: coste de muestreo de cada unidad secundar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STE TOTAL = 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m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mn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 = 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C</w:t>
      </w:r>
      <w:r>
        <w:rPr>
          <w:rFonts w:cs="Times New Roman" w:ascii="Times New Roman" w:hAnsi="Times New Roman"/>
          <w:sz w:val="28"/>
          <w:szCs w:val="28"/>
          <w:lang w:val="en-US"/>
        </w:rPr>
        <w:t>√(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/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/√(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C</w:t>
      </w:r>
      <w:r>
        <w:rPr>
          <w:rFonts w:cs="Times New Roman" w:ascii="Times New Roman" w:hAnsi="Times New Roman"/>
          <w:sz w:val="28"/>
          <w:szCs w:val="28"/>
          <w:lang w:val="en-US"/>
        </w:rPr>
        <w:t>–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{muestra dentro de cada conglomerado}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Donde N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h</w:t>
      </w: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 es el tamaño (común) de cada conglomerado, 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IC</w:t>
      </w: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 la cuasivarianza interna media de los conglomerados, y 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EC</w:t>
      </w: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 la cuasivarianza entre conglomerados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s-ES_tradnl"/>
        </w:rPr>
        <w:t>m = C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0</w:t>
      </w: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 /(C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1</w:t>
      </w:r>
      <w:r>
        <w:rPr>
          <w:rFonts w:cs="Times New Roman" w:ascii="Times New Roman" w:hAnsi="Times New Roman"/>
          <w:sz w:val="28"/>
          <w:szCs w:val="28"/>
          <w:lang w:val="es-ES_tradnl"/>
        </w:rPr>
        <w:t>+C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2</w:t>
      </w:r>
      <w:r>
        <w:rPr>
          <w:rFonts w:cs="Times New Roman" w:ascii="Times New Roman" w:hAnsi="Times New Roman"/>
          <w:sz w:val="28"/>
          <w:szCs w:val="28"/>
          <w:lang w:val="es-ES_tradnl"/>
        </w:rPr>
        <w:t>n)     {numero de conglomerados en la muestra}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Siendo C</w:t>
      </w:r>
      <w:r>
        <w:rPr>
          <w:rFonts w:cs="Times New Roman" w:ascii="Times New Roman" w:hAnsi="Times New Roman"/>
          <w:sz w:val="28"/>
          <w:szCs w:val="28"/>
          <w:vertAlign w:val="subscript"/>
          <w:lang w:val="es-ES_tradnl"/>
        </w:rPr>
        <w:t>0</w:t>
      </w:r>
      <w:r>
        <w:rPr>
          <w:rFonts w:cs="Times New Roman" w:ascii="Times New Roman" w:hAnsi="Times New Roman"/>
          <w:sz w:val="28"/>
          <w:szCs w:val="28"/>
          <w:lang w:val="es-ES_tradnl"/>
        </w:rPr>
        <w:t xml:space="preserve"> el coste total deseado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Para estimar la media es necesario conocer el tamaño total de la población N, o suma de tamaños de conglomerados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s-ES_tradnl"/>
        </w:rPr>
      </w:pPr>
      <w:r>
        <w:rPr>
          <w:rFonts w:cs="Times New Roman" w:ascii="Times New Roman" w:hAnsi="Times New Roman"/>
          <w:sz w:val="28"/>
          <w:szCs w:val="28"/>
          <w:lang w:val="es-ES_tradnl"/>
        </w:rPr>
        <w:t>El estimador de la media es en ese caso el del total dividido por N, y su desviación típica es la del estimador del total dividida por 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29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53:00Z</dcterms:created>
  <dc:creator>Antonio</dc:creator>
  <dc:description/>
  <cp:keywords/>
  <dc:language>en-US</dc:language>
  <cp:lastModifiedBy>anonimo</cp:lastModifiedBy>
  <dcterms:modified xsi:type="dcterms:W3CDTF">2010-04-12T07:53:00Z</dcterms:modified>
  <cp:revision>2</cp:revision>
  <dc:subject/>
  <dc:title>RESUMEN 5</dc:title>
</cp:coreProperties>
</file>