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ERIENCIA DO EQUI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to o IP Wenceslao González coma José M. Prada e Manuel Febrero, teñen ampla experiencia en diversas liñas de investigación: Inferencia en modelos espazo temporais (aplicación na predición medioambiental con mapas de SO2 e dirección de vento, predición xeolóxica, modelos ecolóxicos, etc.), Modelización econométrico-financeira, Técnicas de aprendizaxe (aplicación no control industrial, aplicacións medioambientais na predición de niveis de SO2, etc.), tests de bondade de axuste para modelos diversos, Inferencia con datos funcionais (aplicación á predición de series de tipo de interese, de curvas de ozono, etc.), … Ademais, tamén son integrantes de varias redes de investigación tanto a nivel nacional (Nodo CESGA, programa CONSOLIDER) como internacional (IAP Network), e do proxecto de investigación de convocatoria pública: “Inferencia Estadística funcional. Nuevas aplicaciones a las Finanzas, al Medioambiente, a la Industria y a la Economía” (2005-2008); IP: Wenceslao González Manteiga; subvencionado polo Ministerio de Educación y Ciencia. Por razóns de espazo omítense a participación en proxectos con empresas, capítulos de libros ou proceedings, e numerosas aportacións en distintos congresos de rango nacional e internacional. Só se citan algúns dos artigos máis importantes e recentes (para máis información consultar os currículums)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1)Cao, R.; González-Manteiga, W. (To appear). "Goodness-of-fit tests for conditional models under censoring and truncation". </w:t>
      </w:r>
      <w:r>
        <w:rPr>
          <w:sz w:val="20"/>
          <w:szCs w:val="20"/>
        </w:rPr>
        <w:t>Journal of Econometrics.</w:t>
      </w:r>
    </w:p>
    <w:p>
      <w:pPr>
        <w:pStyle w:val="Normal"/>
        <w:rPr/>
      </w:pPr>
      <w:r>
        <w:rPr>
          <w:sz w:val="20"/>
          <w:szCs w:val="20"/>
        </w:rPr>
        <w:t xml:space="preserve">2)Febrero-Bande, M.; Galeano, P. e González-Manteiga, W. (To appear). </w:t>
      </w:r>
      <w:r>
        <w:rPr>
          <w:sz w:val="20"/>
          <w:szCs w:val="20"/>
          <w:lang w:val="en-GB"/>
        </w:rPr>
        <w:t xml:space="preserve">"A Functional Analysis of NOx levels: location and scale estimation and outlier detection". </w:t>
      </w:r>
      <w:r>
        <w:rPr>
          <w:sz w:val="20"/>
          <w:szCs w:val="20"/>
        </w:rPr>
        <w:t xml:space="preserve">Computational Statistics Aceptado para publicació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Cadarso Suárez, Carmen María e González-Manteiga, W. (2007 (in press)). "Statistics in Biomedical Research". ARBOR. </w:t>
      </w:r>
    </w:p>
    <w:p>
      <w:pPr>
        <w:pStyle w:val="Normal"/>
        <w:rPr/>
      </w:pPr>
      <w:r>
        <w:rPr>
          <w:sz w:val="20"/>
          <w:szCs w:val="20"/>
        </w:rPr>
        <w:t xml:space="preserve">4)Roca Pardiñas, Javier; Cadarso Suárez, Carmen María e González-Manteiga, W. (2007). </w:t>
      </w:r>
      <w:r>
        <w:rPr>
          <w:sz w:val="20"/>
          <w:szCs w:val="20"/>
          <w:lang w:val="en-GB"/>
        </w:rPr>
        <w:t xml:space="preserve">"Bootstrap methods for testing interactions in GAMs. Applications". In: Statistical Methods for Biostatistics and Related Fields (Härdle W, Mori Y, and Vieu Ph. Eds.), 147-166. </w:t>
      </w:r>
      <w:r>
        <w:rPr>
          <w:sz w:val="20"/>
          <w:szCs w:val="20"/>
        </w:rPr>
        <w:t xml:space="preserve">Springer. </w:t>
      </w:r>
    </w:p>
    <w:p>
      <w:pPr>
        <w:pStyle w:val="Normal"/>
        <w:rPr/>
      </w:pPr>
      <w:r>
        <w:rPr>
          <w:sz w:val="20"/>
          <w:szCs w:val="20"/>
        </w:rPr>
        <w:t xml:space="preserve">5)Menezes, R.; García-Soidán, P.H. e Febrero-Bande, M. (2007). </w:t>
      </w:r>
      <w:r>
        <w:rPr>
          <w:sz w:val="20"/>
          <w:szCs w:val="20"/>
          <w:lang w:val="en-GB"/>
        </w:rPr>
        <w:t xml:space="preserve">"A kernel variogram estimator for clustered data". Scandinavian Journal of Statistics In press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6)Cuevas, A.; Febrero-Bande, M. e Fraiman, R. (2007). "Robust estimation and classification for functional data via projection-based depth notions". </w:t>
      </w:r>
      <w:r>
        <w:rPr>
          <w:sz w:val="20"/>
          <w:szCs w:val="20"/>
        </w:rPr>
        <w:t xml:space="preserve">Computational Statistics In press. </w:t>
      </w:r>
    </w:p>
    <w:p>
      <w:pPr>
        <w:pStyle w:val="Normal"/>
        <w:rPr/>
      </w:pPr>
      <w:r>
        <w:rPr>
          <w:sz w:val="20"/>
          <w:szCs w:val="20"/>
        </w:rPr>
        <w:t xml:space="preserve">7)Cuevas, A.; González-Manteiga, W. e Rodríguez-Casal, A. (2006). </w:t>
      </w:r>
      <w:r>
        <w:rPr>
          <w:sz w:val="20"/>
          <w:szCs w:val="20"/>
          <w:lang w:val="en-GB"/>
        </w:rPr>
        <w:t xml:space="preserve">"Plug-in estimation of general level sets.". Australian and New Zealand Journal of Statistics. </w:t>
      </w:r>
      <w:r>
        <w:rPr>
          <w:sz w:val="20"/>
          <w:szCs w:val="20"/>
        </w:rPr>
        <w:t xml:space="preserve">48, 7-19. Blackwell. </w:t>
      </w:r>
    </w:p>
    <w:p>
      <w:pPr>
        <w:pStyle w:val="Normal"/>
        <w:rPr/>
      </w:pPr>
      <w:r>
        <w:rPr>
          <w:sz w:val="20"/>
          <w:szCs w:val="20"/>
        </w:rPr>
        <w:t xml:space="preserve">8)González-Manteiga, W.; Lombardía Cortiña, María José; Molina Perala, I.; Morales González, D. e Santamaría, L. (2006). </w:t>
      </w:r>
      <w:r>
        <w:rPr>
          <w:sz w:val="20"/>
          <w:szCs w:val="20"/>
          <w:lang w:val="en-GB"/>
        </w:rPr>
        <w:t xml:space="preserve">"Estimation of the Mean Squared Error of Predictors of Small Area Parameters under a Logistic Mixed Model". Computational Statistics &amp; Data Analysis Journal In Press. Elsevier Science Bv. </w:t>
      </w:r>
    </w:p>
    <w:p>
      <w:pPr>
        <w:pStyle w:val="Normal"/>
        <w:rPr/>
      </w:pPr>
      <w:r>
        <w:rPr>
          <w:sz w:val="20"/>
          <w:szCs w:val="20"/>
        </w:rPr>
        <w:t xml:space="preserve">9)Pateiro-López, B. e González-Manteiga, W. (2006). </w:t>
      </w:r>
      <w:r>
        <w:rPr>
          <w:sz w:val="20"/>
          <w:szCs w:val="20"/>
          <w:lang w:val="en-GB"/>
        </w:rPr>
        <w:t xml:space="preserve">"Multivariate Partially Linear Models". Statistics and Probability Letters 76, Issue 14, 1543-1549. Elsevier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10)Cuevas, A.; Febrero-Bande, M. e Fraiman, R. (2006). "On the use of the bootstrap for estimating functions with functional data". </w:t>
      </w:r>
      <w:r>
        <w:rPr>
          <w:sz w:val="20"/>
          <w:szCs w:val="20"/>
        </w:rPr>
        <w:t xml:space="preserve">Computational Statistics &amp; Data Analysis 51, nº 2, 1063-1074. </w:t>
      </w:r>
    </w:p>
    <w:p>
      <w:pPr>
        <w:pStyle w:val="Normal"/>
        <w:rPr/>
      </w:pPr>
      <w:r>
        <w:rPr>
          <w:sz w:val="20"/>
          <w:szCs w:val="20"/>
        </w:rPr>
        <w:t xml:space="preserve">11)Cadarso Suárez, Carmen María; Roca Pardiñas, Javier; Figueiras Guzmán, Adolfo e González-Manteiga, W. (2005). </w:t>
      </w:r>
      <w:r>
        <w:rPr>
          <w:sz w:val="20"/>
          <w:szCs w:val="20"/>
          <w:lang w:val="en-GB"/>
        </w:rPr>
        <w:t xml:space="preserve">"Nonparametric estimation of the Odds Ratios for Continuous Exposures Using Generalized Additive Models with an Unknown Link Function". </w:t>
      </w:r>
      <w:r>
        <w:rPr>
          <w:sz w:val="20"/>
          <w:szCs w:val="20"/>
        </w:rPr>
        <w:t xml:space="preserve">Statistics in Medicine vol. 24, nº 8, pp. 1169-1184. Wiley. </w:t>
      </w:r>
    </w:p>
    <w:p>
      <w:pPr>
        <w:pStyle w:val="Normal"/>
        <w:rPr/>
      </w:pPr>
      <w:r>
        <w:rPr>
          <w:sz w:val="20"/>
          <w:szCs w:val="20"/>
        </w:rPr>
        <w:t xml:space="preserve">12)Fernández de Castro, Belén M.; Guillas, S. e González-Manteiga, W. (2005). </w:t>
      </w:r>
      <w:r>
        <w:rPr>
          <w:sz w:val="20"/>
          <w:szCs w:val="20"/>
          <w:lang w:val="en-GB"/>
        </w:rPr>
        <w:t xml:space="preserve">"Functional Samples and Bootstrap for Predicting SO2 Levels.". Technometrics. vol. 47, n. 2., p. 212-222.. </w:t>
      </w:r>
    </w:p>
    <w:p>
      <w:pPr>
        <w:pStyle w:val="Normal"/>
        <w:rPr/>
      </w:pPr>
      <w:r>
        <w:rPr>
          <w:sz w:val="20"/>
          <w:szCs w:val="20"/>
        </w:rPr>
        <w:t xml:space="preserve">13)Roca Pardiñas, Javier; Cadarso Suárez, Carmen María e González-Manteiga, W. (2005). </w:t>
      </w:r>
      <w:r>
        <w:rPr>
          <w:sz w:val="20"/>
          <w:szCs w:val="20"/>
          <w:lang w:val="en-GB"/>
        </w:rPr>
        <w:t xml:space="preserve">"Testing for interactions in Generalized Additive Models:application to SO2 pollution". Statistics and Computing, 15,, 289-299,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14)Menezes, R.; García-Soidán, P.H. e Febrero-Bande, M. (2005). "A comparison of approaches for valid variogram achievement". </w:t>
      </w:r>
      <w:r>
        <w:rPr>
          <w:sz w:val="20"/>
          <w:szCs w:val="20"/>
        </w:rPr>
        <w:t xml:space="preserve">Computational Statistics 20 4, 623-642. Springer. </w:t>
      </w:r>
    </w:p>
    <w:p>
      <w:pPr>
        <w:pStyle w:val="Normal"/>
        <w:rPr/>
      </w:pPr>
      <w:r>
        <w:rPr>
          <w:sz w:val="20"/>
          <w:szCs w:val="20"/>
        </w:rPr>
        <w:t xml:space="preserve">15)Lombardía Cortiña, María José; González-Manteiga, W. e Prada-Sánchez, J. M. (2005). </w:t>
      </w:r>
      <w:r>
        <w:rPr>
          <w:sz w:val="20"/>
          <w:szCs w:val="20"/>
          <w:lang w:val="en-GB"/>
        </w:rPr>
        <w:t xml:space="preserve">"Estimation of a finite population distribution function based on a linear model with unknown heteroscedastic errors". Canadian Journal of Statistics 33, 181-200. Statistical Society of Canada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6)García-Soidán, P.H.; Febrero-Bande, M. e González-Manteiga, W. (2004). "Nonparametric kernel estimation of an isotropic variogram.". Journal of Stat. Planning Inference. 121, 65-92. Elsevier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7)Cuevas, A.; Febrero-Bande, M. e Fraiman, R. (2004). "An anova test for functional data". Computational Statistics and Data Analysis 47, 111-122. Elsevier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8)Vilar Fernández, Juan Manuel e González-Manteiga, W. (2004). "Nonparametric comparison of curves with dependent errors". Statistics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19)Aneiros Pérez, German; González-Manteiga, W. e Vieu, Philippe (2004). "Estimation and testing in a partial linear regression model under long memory dependence". </w:t>
      </w:r>
      <w:r>
        <w:rPr>
          <w:sz w:val="20"/>
          <w:szCs w:val="20"/>
        </w:rPr>
        <w:t xml:space="preserve">Bernoulli. </w:t>
      </w:r>
    </w:p>
    <w:p>
      <w:pPr>
        <w:pStyle w:val="Normal"/>
        <w:rPr/>
      </w:pPr>
      <w:r>
        <w:rPr>
          <w:sz w:val="20"/>
          <w:szCs w:val="20"/>
        </w:rPr>
        <w:t xml:space="preserve">20)Matias Fernández, José María; Vaamonde Liste, Antonio; Taboada Castro, Javier e González-Manteiga, W. (2004). </w:t>
      </w:r>
      <w:r>
        <w:rPr>
          <w:sz w:val="20"/>
          <w:szCs w:val="20"/>
          <w:lang w:val="en-GB"/>
        </w:rPr>
        <w:t xml:space="preserve">"Comparison of kriging and neural networks with application to the exploitation of a slate mine". </w:t>
      </w:r>
      <w:r>
        <w:rPr>
          <w:sz w:val="20"/>
          <w:szCs w:val="20"/>
        </w:rPr>
        <w:t xml:space="preserve">Mathematical Geology. </w:t>
      </w:r>
    </w:p>
    <w:p>
      <w:pPr>
        <w:pStyle w:val="Normal"/>
        <w:rPr/>
      </w:pPr>
      <w:r>
        <w:rPr>
          <w:sz w:val="20"/>
          <w:szCs w:val="20"/>
        </w:rPr>
        <w:t xml:space="preserve">21)González-Manteiga, W.; Martinez Miranda, Maria Dolores e Pérez González, Ana (2004). </w:t>
      </w:r>
      <w:r>
        <w:rPr>
          <w:sz w:val="20"/>
          <w:szCs w:val="20"/>
          <w:lang w:val="en-GB"/>
        </w:rPr>
        <w:t xml:space="preserve">"The choice of smoothing parameter in nonparametric regression through wild bootstrap". </w:t>
      </w:r>
      <w:r>
        <w:rPr>
          <w:sz w:val="20"/>
          <w:szCs w:val="20"/>
        </w:rPr>
        <w:t xml:space="preserve">Computational Statistics &amp; Data Analysis. </w:t>
      </w:r>
    </w:p>
    <w:p>
      <w:pPr>
        <w:pStyle w:val="Normal"/>
        <w:rPr/>
      </w:pPr>
      <w:r>
        <w:rPr>
          <w:sz w:val="20"/>
          <w:szCs w:val="20"/>
        </w:rPr>
        <w:t xml:space="preserve">22)Roca Pardiñas, Javier; González-Manteiga, W.; Febrero-Bande, M.; Prada-Sánchez, J. M. e Cadarso Suárez, C. M. (2004). </w:t>
      </w:r>
      <w:r>
        <w:rPr>
          <w:sz w:val="20"/>
          <w:szCs w:val="20"/>
          <w:lang w:val="en-GB"/>
        </w:rPr>
        <w:t xml:space="preserve">"Predicting binary time series of SO2 using generalized additive models with unknown link function". </w:t>
      </w:r>
      <w:r>
        <w:rPr>
          <w:sz w:val="20"/>
          <w:szCs w:val="20"/>
        </w:rPr>
        <w:t>Environmetrics 15, p. 729-74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11:00Z</dcterms:created>
  <dc:creator>yo</dc:creator>
  <dc:description/>
  <dc:language>en-US</dc:language>
  <cp:lastModifiedBy>yo</cp:lastModifiedBy>
  <dcterms:modified xsi:type="dcterms:W3CDTF">2007-06-20T16:12:00Z</dcterms:modified>
  <cp:revision>1</cp:revision>
  <dc:subject/>
  <dc:title>EXPERIENCIA DO EQUIPO</dc:title>
</cp:coreProperties>
</file>