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TODOLOX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que ao desenvolvemento matemático se refire, a metodoloxía a seguir será a habitual nestes casos empregando tanto ferramentas estatísticas como probabilísticas: construción dun novo estimador para a regresión funcional e estudo do seu comportamento mostral e da súa distribución asintótica; elaboración de tests baseados en dito estimador e validación do seu comportamento mediante simulación; extensión das técnicas de aprendizaxe aos datos funcionais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canto ao aspecto computacional, o software que se constrúa estará escrito na linguaxe de programación R (software libre). Ademais, ao traballar con grandes conxuntos de datos, sobre os que se farán continuas remostraxes, xerarase unha carga computacional considerable que fará imprescindible o emprego de equipos informáticos veloces e con gran capacida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relativo á metodoloxía de traballo propiamente dita, os cinco membros do grupo reuniranse semanalmente. Por outra banda, as viaxes que unha das bolseiras realiza semanalmente a Central Térmica de As Pontes, permitirán a transferencia tecnolóxica dos traballos realizados á área medioambiental, e a estreita relación entre o Departamento de Estatística e IO da USC e Caixa Galicia favorecerá dita transferencia ao eido financei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ómpre salientar que a relación entre o grupo e a Sección de Medio Ambiente da Central Térmica de As Pontes (a través de varios proxectos entre ENDESA e a USC, como se pode observar nos currículums dos membros do equipo) xa propiciou a transferencia tecnolóxica ao longo dos últimos anos (anéxase unha carta do xefe da Sección de Medio Ambiente da Central Térmica). Mostra disto é a aplicación de numerosas metodoloxías estatísticas para a predición de niveis de SO2 como se amosa no diagrama que se anex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08:00Z</dcterms:created>
  <dc:creator>yo</dc:creator>
  <dc:description/>
  <dc:language>en-US</dc:language>
  <cp:lastModifiedBy>yo</cp:lastModifiedBy>
  <dcterms:modified xsi:type="dcterms:W3CDTF">2007-06-20T16:08:00Z</dcterms:modified>
  <cp:revision>1</cp:revision>
  <dc:subject/>
  <dc:title>METODOLOXÍA</dc:title>
</cp:coreProperties>
</file>