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imado Dr. Wenceslao González Mantei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elación ao seu proxecto de investigación “Modelos de Predición con datos funcionais. Aplicacións medioambientais e financeiras” do cal é vostede Investigador principal, quero manifestarlle o noso interese en dita investigación e nos resultados que da mesma se puidesen ob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UPT de As Pontes, propiedade de Endesa Generación S. A., considera a excelencia medioambiental como un valor fundamental. Por isto realiza todas as súas actividades de maneira respectuosa co Medio Ambiente e conforme aos principios do desenvolvemento sostible, comprometéndose co aproveitamento e conservación dos recursos que empr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liña deste compromiso medioambiental, a UPT As Pontes implantou un Sistema de Xestión Medioambiental que ten como un dos seus obxectivos básicos a potenciación das actividades de vixilancia e control dos aspectos e impactos medioambientais. A colaboración Universidade- Empresa desempeñou un papel clave nesta área ao longo dos últimos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particular, o Departamento de Estadística e Investigación Operativa da Universidade de Santiago mantén unha colaboración permanente, a través de proxectos de investigación, sobre a predición da calidade do aire no entorno da instalación, proporcionando ferramentas eficaces que axudan ao cumprimento da lexislación ambiental aplic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sta razón reitero o noso interese no seu proxecto e ofrézolle a posibilidade de que conte ca nosa colaboración no que se refire ao apoio na execución d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do á espera de noticias e aproveito a ocasión para saudalo aten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José Luis Bermudez Cela</w:t>
      </w:r>
    </w:p>
    <w:p>
      <w:pPr>
        <w:pStyle w:val="Normal"/>
        <w:jc w:val="right"/>
        <w:rPr/>
      </w:pPr>
      <w:r>
        <w:rPr/>
        <w:t>Xefe de Sección MedioAmbiente, U. P.T. As Ponte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0017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107315</wp:posOffset>
              </wp:positionV>
              <wp:extent cx="3314700" cy="244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244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>Unidade de Producción Térmica As Pont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19.25pt;mso-wrap-distance-left:9.05pt;mso-wrap-distance-right:9.05pt;mso-wrap-distance-top:0pt;mso-wrap-distance-bottom:0pt;margin-top:8.4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>Unidade de Producción Térmica As Pont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22:00Z</dcterms:created>
  <dc:creator>FdCastro</dc:creator>
  <dc:description/>
  <dc:language>en-US</dc:language>
  <cp:lastModifiedBy>FdCastro</cp:lastModifiedBy>
  <cp:lastPrinted>2007-06-18T11:58:00Z</cp:lastPrinted>
  <dcterms:modified xsi:type="dcterms:W3CDTF">2007-06-18T10:27:00Z</dcterms:modified>
  <cp:revision>12</cp:revision>
  <dc:subject/>
  <dc:title>Estimado Dr</dc:title>
</cp:coreProperties>
</file>