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AN DE TRABA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traballo do proxecto está planificado para unha duración de tres anos. A continuación detállanse as actividades a realizar en cada un de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meiro 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varase a cabo unha profunda revisión das metodoloxías relativas ás series temporais e aos datos funcionais. Para isto consultarase a bibliografía citada no apartado do Estado da Arte, así como os traballos que se vaian publicando ao longo da execución do proxecto. Isto corresponde ao cumprimento dos obxectivos 1.1 a 1.2 e 2.1 a  2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gundo 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eñarase unha nova clase de estimadores para a regresión funcional a partir de estimadores de mínima distancia con respecto a un estimador piloto nonparamétrico de tipo núcleo funcional. Elaboraranse, en base a estas distancias, tests para a selección de modelos de regresión e realizaranse simulacións para a súa validación. Ademais, estenderanse diversos modelos para series temporais e técnicas de aprendizaxe e refinamento ao campo funcional. Isto corresponde ao cumprimento dos obxectivos 1.3 a 1.6 e 2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ceiro 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licaranse os resultados obtidos durante os dous anos anteriores a datos medioambientais e financeir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emais o software construído favorecerá a transferencia tecnolóxica a empresas como ENDESA e Caixa Galicia. Isto corresponde ao cumprimento dos obxectivos 1.7 e 2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s os membros do equipo participarán activamente nas tarefas anteriormente mencionadas. Ademais previsiblemente incorporarase ao grupo, en canto obteña o DEA, Abelardo Monsalves, actualmente estudante do primeiro ano do doutoramento de Estatística e Investigación Operati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r outra banda, ao longo de todo o proxecto teranse reunión periódicas con representantes de ENDESA e Caixa Galicia, o que mellorará a aplicabilidade dos traballos realizado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éxase un cronograma coas tarefas previstas para os tres anos de duración do proxec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09:00Z</dcterms:created>
  <dc:creator>yo</dc:creator>
  <dc:description/>
  <dc:language>en-US</dc:language>
  <cp:lastModifiedBy>yo</cp:lastModifiedBy>
  <dcterms:modified xsi:type="dcterms:W3CDTF">2007-06-20T16:09:00Z</dcterms:modified>
  <cp:revision>1</cp:revision>
  <dc:subject/>
  <dc:title>PLAN DE TRABALLO</dc:title>
</cp:coreProperties>
</file>