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ESTADO DA ARTE</w:t>
      </w:r>
    </w:p>
    <w:p>
      <w:pPr>
        <w:pStyle w:val="Normal"/>
        <w:rPr>
          <w:sz w:val="20"/>
          <w:szCs w:val="20"/>
        </w:rPr>
      </w:pPr>
      <w:r>
        <w:rPr>
          <w:sz w:val="20"/>
          <w:szCs w:val="20"/>
        </w:rPr>
        <w:t>A análise de series de tempo, tanto dende o punto de vista teórico como empírico, constitúe unha parte fundamental dos estudos estatísticos da maioría das ciencias aplicadas. Dado o carácter aleatorio de numerosas variables de interese desenvolvéronse diversas técnicas estatísticas, de tipo paramétrico e non paramétrico para a predición de valores futuros.</w:t>
      </w:r>
    </w:p>
    <w:p>
      <w:pPr>
        <w:pStyle w:val="Normal"/>
        <w:rPr>
          <w:sz w:val="20"/>
          <w:szCs w:val="20"/>
        </w:rPr>
      </w:pPr>
      <w:r>
        <w:rPr>
          <w:sz w:val="20"/>
          <w:szCs w:val="20"/>
        </w:rPr>
        <w:t>Dentro da clase dos modelos paramétricos para a predición da tendencia inclúense os clásicos ARMA, que engloban como casos particulares aos puramente autorregresivos (AR) e aos modelos de medias móbiles (MA) (Wei, 1990;Brockwell e Davis, 1987). Estes modelos foron xeneralizados ao caso multidimensional dando lugar aos modelos VARMA (Lütkelpohl, 2005). Á vista das limitacións destes modelos á hora de modelizar a volatilidade, introducíronse nos últimos anos modelos de series de tempo non lineais (Fan e Yao, 2003), como por exemplo os modelos de tipo ARCH e GARCH e as súas correspondentes extensións ao caso multidimensional (Bauwens,et al.,2003). Por exemplo, os modelos VEC, BEKK, DVEC, F-GARCH ou CCC son algúns dos modelos GARCH multivariantes.</w:t>
      </w:r>
    </w:p>
    <w:p>
      <w:pPr>
        <w:pStyle w:val="Normal"/>
        <w:rPr>
          <w:sz w:val="20"/>
          <w:szCs w:val="20"/>
        </w:rPr>
      </w:pPr>
      <w:r>
        <w:rPr>
          <w:sz w:val="20"/>
          <w:szCs w:val="20"/>
        </w:rPr>
        <w:t>Por outra banda, tamén se desenvolveron modelos non paramétricos para a estimación da tendencia e da volatilidade como os modelos aditivos (Hastie e Tibshirani, 1990), modelos baseados en redes neuronais (Tsay, 2002) ou a estimación tipo núcleo.</w:t>
      </w:r>
    </w:p>
    <w:p>
      <w:pPr>
        <w:pStyle w:val="Normal"/>
        <w:rPr>
          <w:sz w:val="20"/>
          <w:szCs w:val="20"/>
        </w:rPr>
      </w:pPr>
      <w:r>
        <w:rPr>
          <w:sz w:val="20"/>
          <w:szCs w:val="20"/>
        </w:rPr>
        <w:t>Recentemente xurdiron técnicas destinadas a mellorar as predicións proporcionadas polos modelos citados anteriormente como o Boosting e o Bagging (Hastie,Tibshirani e Friedman, 2001). O Boosting é un potente método nacido no eido das técnicas de aprendizaxe. A motivación desta técnica era obter un clasificador como combinación de outros máis débiles. A pesar de ser orixinalmente deseñada para problemas de clasificación, foi estendida á regresión e algoritmos de aprendizaxe en xeral, xa que reduce o erro de predición. Pola súa parte o Bagging está baseado na metodoloxía Bootstrap e busca diminuír a varianza deste erro mediante a remostraxe das predicións.</w:t>
      </w:r>
    </w:p>
    <w:p>
      <w:pPr>
        <w:pStyle w:val="Normal"/>
        <w:rPr>
          <w:sz w:val="20"/>
          <w:szCs w:val="20"/>
        </w:rPr>
      </w:pPr>
      <w:r>
        <w:rPr>
          <w:sz w:val="20"/>
          <w:szCs w:val="20"/>
        </w:rPr>
        <w:t>O progreso das ferramentas de computación, tanto en termos de memoria como de capacidade, permite traballar con grandes conxuntos de datos. En particular, é habitual atoparnos cunha variable aleatoria observada en continuo, polo que un pode chegar a considerar que o que observa é realmente a realización dunha variable funcional. Isto fixo que nos últimos anos os datos funcionais estean de plena actualidade e revistas de máximo nivel como Statistica Sinica (Vol.14,Nº3,2004) ou Computational Statistics &amp; Data Analysis (Vol.51,10,2007) publicaran números monográficos adicados a desenvolvementos metodolóxicos con datos funcionais e aplicacións. A metodoloxía funcional aínda está en desenvolvemento pero xa se teñen presentado avances en numerosos eidos como no caso dos modelos de regresión con datos funcionais con procedementos próximos ao suavizado spline (Ramsay e Silverman, ,2005)  ou ben mediante a extensión da estimación tipo núcleo (Ferraty e Vieu, 2006).</w:t>
      </w:r>
    </w:p>
    <w:p>
      <w:pPr>
        <w:pStyle w:val="Normal"/>
        <w:rPr>
          <w:sz w:val="20"/>
          <w:szCs w:val="20"/>
        </w:rPr>
      </w:pPr>
      <w:r>
        <w:rPr>
          <w:sz w:val="20"/>
          <w:szCs w:val="20"/>
        </w:rPr>
        <w:t xml:space="preserve">A preocupación pola degradación do medio natural e a actual lexislación sobre niveis de polución, fan imprescindible a utilización de metodoloxía estatística para a predición de concentracións de distintas sustancias no medio. En particular, para a predición de niveis de SO2 no entorno da Central Térmica de As Pontes utilizáronse modelos semiparamétricos (García Jurado,et al.,1995), modelos parcialmente lineais (Prada Sánchez, et al.,2000), modelos baseados en redes neuronais (Fernández de Castro, et al., 2003), modelos con resposta binaria (Roca Pardiñas,et al.,2004), modelos aditivos (Cotos Yáñez,et al.,2004), modelos funcionais (Fernández de Castro,et al.,2005). </w:t>
      </w:r>
    </w:p>
    <w:p>
      <w:pPr>
        <w:pStyle w:val="Normal"/>
        <w:rPr>
          <w:sz w:val="20"/>
          <w:szCs w:val="20"/>
        </w:rPr>
      </w:pPr>
      <w:r>
        <w:rPr>
          <w:sz w:val="20"/>
          <w:szCs w:val="20"/>
        </w:rPr>
        <w:t>Un dos campos de aplicación das máis novidosas técnicas estatísticas está a ser o das finanzas (o que incluso xerou unha nova disciplina, a econometría financeira, que ten coma obxectivo primordial a análise e contraste de datos e modelos financeiros). Neste ámbito a estatística pode proporcionar ferramentas de decisión en áreas como a predición de prezos, selección de carteira ou estimación do Values at Risk. Unha das cuestións centrais no estudo dos mercados financeiros é a preditibilidade do prezo dos activos ben traballando con datos de baixa frecuencia (por exemplo, de tipo mensual) ben con datos de alta frecuencia (por exemplo de tipo horario). Proba do interese que suscitou a econometría financeira é a recente aparición de libros especializados na aplicación de técnicas estatísticas ás series financeiras (Chan, 2002; Dacorogna,Gençay,Müller e Pictet, 2001; Gourieroux, 1997; Gourieroux e Jasaik, 2001; Tsay, 2002).</w:t>
      </w:r>
    </w:p>
    <w:p>
      <w:pPr>
        <w:pStyle w:val="Normal"/>
        <w:rPr>
          <w:sz w:val="20"/>
          <w:szCs w:val="20"/>
        </w:rPr>
      </w:pPr>
      <w:r>
        <w:rPr>
          <w:sz w:val="20"/>
          <w:szCs w:val="20"/>
        </w:rPr>
      </w:r>
    </w:p>
    <w:p>
      <w:pPr>
        <w:pStyle w:val="Normal"/>
        <w:rPr>
          <w:sz w:val="20"/>
          <w:szCs w:val="20"/>
        </w:rPr>
      </w:pPr>
      <w:r>
        <w:rPr>
          <w:sz w:val="20"/>
          <w:szCs w:val="20"/>
        </w:rPr>
        <w:t>Por razóns de espazo omítense as referencias dos libros e algúns dos artigos que se atopan referenciados na  Experiencia do Equipo.</w:t>
      </w:r>
    </w:p>
    <w:p>
      <w:pPr>
        <w:pStyle w:val="Normal"/>
        <w:rPr/>
      </w:pPr>
      <w:r>
        <w:rPr>
          <w:sz w:val="20"/>
          <w:szCs w:val="20"/>
        </w:rPr>
        <w:t xml:space="preserve">Fernández de Castro,B, et al. </w:t>
      </w:r>
      <w:r>
        <w:rPr>
          <w:sz w:val="20"/>
          <w:szCs w:val="20"/>
          <w:lang w:val="en-GB"/>
        </w:rPr>
        <w:t>(2003), “Prediction of SO2 level using neural networks”. Journal of the air and waste management association 53, 532-538.</w:t>
      </w:r>
    </w:p>
    <w:p>
      <w:pPr>
        <w:pStyle w:val="Normal"/>
        <w:rPr/>
      </w:pPr>
      <w:r>
        <w:rPr>
          <w:sz w:val="20"/>
          <w:szCs w:val="20"/>
          <w:lang w:val="en-GB"/>
        </w:rPr>
        <w:t xml:space="preserve">García Jurado,I., et al. (1995), “Predicting using Box-Jenkins, nonparametric and bootstrap techniques”. </w:t>
      </w:r>
      <w:r>
        <w:rPr>
          <w:sz w:val="20"/>
          <w:szCs w:val="20"/>
        </w:rPr>
        <w:t>Technometrics 37, 303-310.</w:t>
      </w:r>
    </w:p>
    <w:p>
      <w:pPr>
        <w:pStyle w:val="Normal"/>
        <w:rPr/>
      </w:pPr>
      <w:r>
        <w:rPr>
          <w:sz w:val="20"/>
          <w:szCs w:val="20"/>
          <w:lang w:val="fr-FR"/>
        </w:rPr>
        <w:t xml:space="preserve">Prada Sánchez,J.M., et al. </w:t>
      </w:r>
      <w:r>
        <w:rPr>
          <w:sz w:val="20"/>
          <w:szCs w:val="20"/>
          <w:lang w:val="en-GB"/>
        </w:rPr>
        <w:t xml:space="preserve">(2000), “Prediction of SO2 pollution incidents near a power station using partially linear models and a historical matrix of predictor-response vectors”. </w:t>
      </w:r>
      <w:r>
        <w:rPr>
          <w:sz w:val="20"/>
          <w:szCs w:val="20"/>
        </w:rPr>
        <w:t>Environmetrics 11, 209-22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02:00Z</dcterms:created>
  <dc:creator>yo</dc:creator>
  <dc:description/>
  <dc:language>en-US</dc:language>
  <cp:lastModifiedBy>yo</cp:lastModifiedBy>
  <dcterms:modified xsi:type="dcterms:W3CDTF">2007-06-20T16:03:00Z</dcterms:modified>
  <cp:revision>1</cp:revision>
  <dc:subject/>
  <dc:title>ESTADO DA ARTE</dc:title>
</cp:coreProperties>
</file>