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TROS MEDI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bido as necesidades de velocidade e alta capacidade computacionais que precisa o correcto desenvolvemento do proxecto, téñense que renovar os cinco equipos informáticos dos membros grup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emais, sería preciso dispoñer dunha matriz de discos duros común para almacenar as inxentes cantidades de datos que se van a manexar e optimizar a utilización do grid do que xa dispón o depar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s mesmos motivos expostos anteriormente, tamén se precisa renovar o equipo informático que se ten nas instalacións da Central Térmica de As Po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13:00Z</dcterms:created>
  <dc:creator>yo</dc:creator>
  <dc:description/>
  <dc:language>en-US</dc:language>
  <cp:lastModifiedBy>yo</cp:lastModifiedBy>
  <dcterms:modified xsi:type="dcterms:W3CDTF">2007-06-20T16:14:00Z</dcterms:modified>
  <cp:revision>1</cp:revision>
  <dc:subject/>
  <dc:title>OUTROS MEDIOS</dc:title>
</cp:coreProperties>
</file>