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INTERESE</w:t>
      </w:r>
    </w:p>
    <w:p>
      <w:pPr>
        <w:pStyle w:val="Normal"/>
        <w:rPr>
          <w:sz w:val="20"/>
          <w:szCs w:val="20"/>
        </w:rPr>
      </w:pPr>
      <w:r>
        <w:rPr>
          <w:sz w:val="20"/>
          <w:szCs w:val="20"/>
        </w:rPr>
      </w:r>
    </w:p>
    <w:p>
      <w:pPr>
        <w:pStyle w:val="Normal"/>
        <w:rPr>
          <w:sz w:val="20"/>
          <w:szCs w:val="20"/>
        </w:rPr>
      </w:pPr>
      <w:r>
        <w:rPr>
          <w:sz w:val="20"/>
          <w:szCs w:val="20"/>
        </w:rPr>
        <w:t>A temática dos datos funcionais é de recente aparición polo que hai un amplo abanico de liñas de investigación aínda sen explorar. Por iso este proxecto, que pretende estender os modelos de predición xa construídos no ámbito unidimensional e multidimensional ao terreo funcional, é de grande interese desde o punto de vista teórico. Ademais esta metodoloxía pode proporcionar ferramentas para o tratamento de grandes cantidades de datos de carácter funcional de diversas disciplinas (Economía, Medio Ambiente, Medicina, Química,...), que os modelos existentes non son capaces de tratar de maneira adecuada.</w:t>
      </w:r>
    </w:p>
    <w:p>
      <w:pPr>
        <w:pStyle w:val="Normal"/>
        <w:rPr>
          <w:sz w:val="20"/>
          <w:szCs w:val="20"/>
        </w:rPr>
      </w:pPr>
      <w:r>
        <w:rPr>
          <w:sz w:val="20"/>
          <w:szCs w:val="20"/>
        </w:rPr>
      </w:r>
    </w:p>
    <w:p>
      <w:pPr>
        <w:pStyle w:val="Normal"/>
        <w:rPr>
          <w:sz w:val="20"/>
          <w:szCs w:val="20"/>
        </w:rPr>
      </w:pPr>
      <w:r>
        <w:rPr>
          <w:sz w:val="20"/>
          <w:szCs w:val="20"/>
        </w:rPr>
        <w:t>En particular poden ser empregados para tratar series financeiras e poder predicir, a partir da curva de prezos de activos financeiros dun día, os prezos futuros (predición puntual), superacións de certos valores fixos (predición binaria) ou incluso, obter curvas completas de ditos prezos (predición funcional). As mesmas técnicas permitirán facer estudos similares con datos de tipo medioambiental como os niveis de distintos contaminantes atmosféricos (por exemplo, dióxido de xofre, óxidos de nitróxen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6:06:00Z</dcterms:created>
  <dc:creator>yo</dc:creator>
  <dc:description/>
  <dc:language>en-US</dc:language>
  <cp:lastModifiedBy>yo</cp:lastModifiedBy>
  <dcterms:modified xsi:type="dcterms:W3CDTF">2007-06-20T16:07:00Z</dcterms:modified>
  <cp:revision>1</cp:revision>
  <dc:subject/>
  <dc:title>INTERESE</dc:title>
</cp:coreProperties>
</file>