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LAN DE DIFUSIÓN</w:t>
      </w:r>
    </w:p>
    <w:p>
      <w:pPr>
        <w:pStyle w:val="Normal"/>
        <w:rPr>
          <w:sz w:val="20"/>
          <w:szCs w:val="20"/>
        </w:rPr>
      </w:pPr>
      <w:r>
        <w:rPr>
          <w:sz w:val="20"/>
          <w:szCs w:val="20"/>
        </w:rPr>
      </w:r>
    </w:p>
    <w:p>
      <w:pPr>
        <w:pStyle w:val="Normal"/>
        <w:rPr>
          <w:sz w:val="20"/>
          <w:szCs w:val="20"/>
        </w:rPr>
      </w:pPr>
      <w:r>
        <w:rPr>
          <w:sz w:val="20"/>
          <w:szCs w:val="20"/>
        </w:rPr>
        <w:t>Os avances logrados durante a execución deste proxecto estarán ao alcance da comunidade investigadora e da sociedade en xeral, a través da publicación de Technical Reports (accesibles desde a páxina web do departamento http://eio.usc.es/pub/reports.html), de comunicacións en congresos e das tese doutorais dos bolseiros integrantes do equipo.</w:t>
      </w:r>
    </w:p>
    <w:p>
      <w:pPr>
        <w:pStyle w:val="Normal"/>
        <w:rPr>
          <w:sz w:val="20"/>
          <w:szCs w:val="20"/>
        </w:rPr>
      </w:pPr>
      <w:r>
        <w:rPr>
          <w:sz w:val="20"/>
          <w:szCs w:val="20"/>
        </w:rPr>
        <w:t>Tamén se publicarán artigos en revistas internacionais incluídas nos Journal Citation Reports tanto nas de carácter máis metodolóxico (Scandinavian Journal of Statistics, Canadian Journal of Statistics, Statistica Sinica…) como nas máis aplicadas (Technometrics, Environmetrics, Econometrica, Journal of Chemometrics, Computational Statistics and Data Analysis…). Por outra banda, dous membros do equipo pertencen a ERCIM (European Research Consortium for Informatics and Mathematics, http://www.ercim.org/) como coordinadores, xunto con Frederic Ferraty e Philippe Vieu da Universite Paul Sabatier de Toulouse, do tópico Statistics for Functional Data dentro do grupo de traballo Computing &amp; Statistics (http://www.dcs.bbk.ac.uk/ercim/TrackSFD.html). Ademais o departamento pertence á rede europea IAP (http://www.stat.ucl.ac.be/IAP/PhaseVI/index2.html) que organiza workshops, seminarios, cursos,... Todo isto favorecerá a difusión internacional dos resultados obtidos e do software creado.</w:t>
      </w:r>
    </w:p>
    <w:p>
      <w:pPr>
        <w:pStyle w:val="Normal"/>
        <w:rPr>
          <w:sz w:val="20"/>
          <w:szCs w:val="20"/>
        </w:rPr>
      </w:pPr>
      <w:r>
        <w:rPr>
          <w:sz w:val="20"/>
          <w:szCs w:val="20"/>
        </w:rPr>
      </w:r>
    </w:p>
    <w:p>
      <w:pPr>
        <w:pStyle w:val="Normal"/>
        <w:rPr>
          <w:sz w:val="20"/>
          <w:szCs w:val="20"/>
        </w:rPr>
      </w:pPr>
      <w:r>
        <w:rPr>
          <w:sz w:val="20"/>
          <w:szCs w:val="20"/>
        </w:rPr>
        <w:t>Para a construción do software empregarase a linguaxe de programación R (software libre) e, aproveitando que o departamento pertence ao programa  CONSOLIDER, incluirase no repositorio de software que se ten previsto crear dentro dito programa.</w:t>
      </w:r>
    </w:p>
    <w:p>
      <w:pPr>
        <w:pStyle w:val="Normal"/>
        <w:rPr>
          <w:sz w:val="20"/>
          <w:szCs w:val="20"/>
        </w:rPr>
      </w:pPr>
      <w:r>
        <w:rPr>
          <w:sz w:val="20"/>
          <w:szCs w:val="20"/>
        </w:rPr>
      </w:r>
    </w:p>
    <w:p>
      <w:pPr>
        <w:pStyle w:val="Normal"/>
        <w:rPr>
          <w:sz w:val="20"/>
          <w:szCs w:val="20"/>
        </w:rPr>
      </w:pPr>
      <w:r>
        <w:rPr>
          <w:sz w:val="20"/>
          <w:szCs w:val="20"/>
        </w:rPr>
        <w:t>Todos os resultados que se van obter permitirán o estudo de datos medioambientais ou de tipo ecolóxico, a predición da evolución de activos financeiros, deseños de carteiras,... o que favorecerá a transferencia tecnolóxica de todos estes avances teóricos ao mundo empresarial (Posibles beneficiarios: ENDESA e Caixa Galic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6:07:00Z</dcterms:created>
  <dc:creator>yo</dc:creator>
  <dc:description/>
  <dc:language>en-US</dc:language>
  <cp:lastModifiedBy>yo</cp:lastModifiedBy>
  <dcterms:modified xsi:type="dcterms:W3CDTF">2007-06-20T16:07:00Z</dcterms:modified>
  <cp:revision>1</cp:revision>
  <dc:subject/>
  <dc:title>PLAN DE DIFUSIÓN</dc:title>
</cp:coreProperties>
</file>