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XECTIV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ste proxecto existen dúas vías de investigación principais. A continuación detállanse os obxectivos concretos a acadar en cada unha de ela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Elaboración de metodoloxía dentro do campo dos datos funciona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1. Estudo do modelo de regresión lineal con covariables funcionais e resposta re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2. Estudo do modelo de regresión lineal con covariables funcionais e resposta funcio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3. Deseño dunha nova clase de estimadores a partir de estimadores de mínima distanc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4. Elaboración de tests para a selección de model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5. Extensión a datos dependent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6. Estudos de simulación dos modelos anterio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7. Aplicación dos modelos estudados en 1.1. e 1.2. á predición de series medioambientais e financeir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Elaboración de metodoloxía dentro do campo dos modelos de series temporais e das técnicas de aprendizaxe e refinamen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1. Revisión de modelos paramétricos e nonparamétricos en series de temp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2. Revisión de modelos aditiv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3. Revisión de técnicas de aprendizaxe e refinamen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4. Extensión destas ideas ao contexto de datos funciona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5. Aplicacións dos modelos estudados nos apartados anteriores á predición de series medioambientais e financeir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Elaboración de software que permita a transferencia tecnolóxica da nova metodoloxía á Central Térmica de As Pont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éxase un diagrama indicativo das posibles relacións entre as distintas liña de traball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03:00Z</dcterms:created>
  <dc:creator>yo</dc:creator>
  <dc:description/>
  <dc:language>en-US</dc:language>
  <cp:lastModifiedBy>yo</cp:lastModifiedBy>
  <dcterms:modified xsi:type="dcterms:W3CDTF">2007-06-20T16:04:00Z</dcterms:modified>
  <cp:revision>1</cp:revision>
  <dc:subject/>
  <dc:title>OBXECTIVOS</dc:title>
</cp:coreProperties>
</file>